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1797" w:hanging="1797"/>
        <w:rPr/>
      </w:pPr>
      <w:r>
        <w:rPr/>
        <w:t xml:space="preserve">SCHEDA  D.5.5 – </w:t>
      </w:r>
      <w:r>
        <w:rPr>
          <w:spacing w:val="-20"/>
        </w:rPr>
        <w:t>STRUTTURA DI RECETTIVITA’ - N. 5  SCUOLA ELEMENTARE  COMUNAL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STRUTTURA DI RECETTIVITA’</w:t>
      </w:r>
    </w:p>
    <w:p>
      <w:pPr>
        <w:pStyle w:val="Normal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        ISTITUTO COMPRENSIVO </w:t>
      </w:r>
    </w:p>
    <w:p>
      <w:pPr>
        <w:pStyle w:val="Normal"/>
        <w:spacing w:lineRule="auto" w:line="360" w:before="0" w:after="120"/>
        <w:rPr/>
      </w:pPr>
      <w:r>
        <w:rPr>
          <w:sz w:val="22"/>
        </w:rPr>
        <w:t xml:space="preserve">                                                                                      “ </w:t>
      </w:r>
      <w:r>
        <w:rPr>
          <w:sz w:val="22"/>
        </w:rPr>
        <w:t>G. MONTANARI”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                                     SCUOLA ELEMENTARE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                                                             VIA ROMA – MEZZANA BIGLI</w:t>
      </w:r>
    </w:p>
    <w:p>
      <w:pPr>
        <w:pStyle w:val="Normal"/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):                     0384 88227 (sede)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0382 997435/995470 (Istituto comprensivo)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STRUTTURA DI RECETTIVITA’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FUNZIONE:                                  </w:t>
        <w:tab/>
        <w:t>RESPONSABILE DEL PLESS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PASINI SARA RITA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TROMELLINI, 22 - GARLASC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227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CARATTERISTICHE STRUTTURA DI RECETTIVITA’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NUMERO LOCALI:</w:t>
        <w:tab/>
        <w:t>7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NUMERO SERVIZI IGIENICI:</w:t>
        <w:tab/>
        <w:t>5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RVIZIO MENSA (si/no):</w:t>
        <w:tab/>
        <w:t>SI</w:t>
      </w:r>
    </w:p>
    <w:p>
      <w:pPr>
        <w:pStyle w:val="Normal"/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EVENTUALI NOTE:</w:t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1446" w:top="2552" w:footer="851" w:bottom="170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A D – RISORSE UMANE STRUMENTALI INFRASTRUTTUR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1800" w:hanging="1800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44:00Z</dcterms:created>
  <dc:creator>fuggini clemente</dc:creator>
  <dc:description/>
  <dc:language>en-US</dc:language>
  <cp:lastModifiedBy>Fuggini Vittorio</cp:lastModifiedBy>
  <cp:lastPrinted>2004-08-23T18:01:00Z</cp:lastPrinted>
  <dcterms:modified xsi:type="dcterms:W3CDTF">2004-08-23T16:01:00Z</dcterms:modified>
  <cp:revision>7</cp:revision>
  <dc:subject/>
  <dc:title>sannazzaro de’ burgondi , lì 20</dc:title>
</cp:coreProperties>
</file>